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августа 2024 г.                                  № 132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 05.08.2024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12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от 26.12.2023 №105  «О бюджете Верхнеобливского сельского поселения Тацинского района на 2024 год и на плановый период 2025 и 2026 годов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13257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57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4  – 1815,9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400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60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;Cambria Math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ambria Math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;Cambria Math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;Cambria Math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4-08-05T08:19:00Z</dcterms:modified>
  <cp:revision>21</cp:revision>
  <dc:subject/>
  <dc:title>ПРОЕКТ</dc:title>
</cp:coreProperties>
</file>